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80" w:firstLine="708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Додаток 251</w:t>
      </w:r>
    </w:p>
    <w:p>
      <w:pPr>
        <w:pStyle w:val="Normal"/>
        <w:spacing w:lineRule="auto" w:line="240" w:before="0" w:after="0"/>
        <w:ind w:left="7096" w:hanging="8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96" w:hanging="8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йонної у місті ради</w:t>
      </w:r>
    </w:p>
    <w:p>
      <w:pPr>
        <w:pStyle w:val="Normal"/>
        <w:tabs>
          <w:tab w:val="clear" w:pos="709"/>
          <w:tab w:val="left" w:pos="706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ab/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ІНФОРМАЦІЙНА КАРТ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41-08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идача довідки про право на пільги відповідно до Закону України «Про соціальний захист дітей вій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62"/>
        <w:gridCol w:w="5949"/>
      </w:tblGrid>
      <w:tr>
        <w:trPr>
          <w:trHeight w:val="29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ісцезнаходження віддалених робочих місць Центру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ілок - субота з 09.00 до 16.0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а з 12.30 до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л.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кони України: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«Про адміністративні послуги»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«Про соціальний захист дітей війн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каз Міністерства праці та соціальної політики України від 05.04.2006 №107 «Про Порядок посвідчення права особи на пільги відповідно до Закону України «Про соціальний захист дітей війни» зі змінам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а та наявність відповідного пакета документів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ідка надається особам, які є громадянами України та яким на час закінчення Другої світової війни (2 вересня 1945 року) було менше 18 рокі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я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мір та порядок внесення плати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45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ок може бути подовжено згідно діючого законодав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рть фізичної особи.</w:t>
            </w:r>
          </w:p>
        </w:tc>
      </w:tr>
      <w:tr>
        <w:trPr>
          <w:trHeight w:val="8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иявлення недостовірних відомостей у поданих докумен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ача довідки про право на пільги відповідно до Закону України «Про соціальний захист дітей війни»/ повідомлення про відмову у видачі довід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исто через представника (законного представника) </w:t>
            </w:r>
          </w:p>
          <w:p>
            <w:pPr>
              <w:pStyle w:val="Normal"/>
              <w:spacing w:lineRule="atLeast" w:line="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646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lang w:eastAsia="en-US"/>
      </w:rPr>
      <w:t>Продовження додатка 251</w:t>
    </w:r>
  </w:p>
  <w:p>
    <w:pPr>
      <w:pStyle w:val="Header"/>
      <w:tabs>
        <w:tab w:val="clear" w:pos="709"/>
        <w:tab w:val="left" w:pos="2805" w:leader="none"/>
      </w:tabs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1pt2">
    <w:name w:val="Основной текст (2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lang w:val="ru-RU"/>
    </w:rPr>
  </w:style>
  <w:style w:type="character" w:styleId="21">
    <w:name w:val="Основний текст 2 Знак"/>
    <w:qFormat/>
    <w:rPr>
      <w:rFonts w:ascii="Times New Roman" w:hAnsi="Times New Roman" w:cs="Times New Roman"/>
      <w:sz w:val="28"/>
      <w:lang w:val="uk-UA"/>
    </w:rPr>
  </w:style>
  <w:style w:type="character" w:styleId="Rvts9">
    <w:name w:val="rvts9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 заданном формате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8:00Z</dcterms:created>
  <dc:creator>malaniy-no</dc:creator>
  <dc:description/>
  <cp:keywords/>
  <dc:language>en-US</dc:language>
  <cp:lastModifiedBy>Vikonkom</cp:lastModifiedBy>
  <cp:lastPrinted>2026-01-15T15:31:00Z</cp:lastPrinted>
  <dcterms:modified xsi:type="dcterms:W3CDTF">2026-01-15T13:31:00Z</dcterms:modified>
  <cp:revision>15</cp:revision>
  <dc:subject/>
  <dc:title>Додаток </dc:title>
</cp:coreProperties>
</file>